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67"/>
        <w:gridCol w:w="5674"/>
      </w:tblGrid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списка заверена Территориальной избирательной  комиссией Задонского района 19 июля 2025 года (постанов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1/471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к Решению внеочередной  Конференции Липецкого регионального отделения ЛДПР от 29.06.2025 г. с изменениями, внесенными Решением заседания Координационного  совета Липецкого регионального отделения ЛДПР от 14.07.2025 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14 июля 2025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дидатов в депутаты Совета депутатов Задонского муниципального округа Липецкой области Российской Федерации первого созыва, выдвинутых избирательным объеди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Липецкое региональное отделение ЛДПР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четырехмандатным избирательным окру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нгуров Руслан Сунгурович, дата рождения – 7 февраля 1972 года, место рождения – С. БУТЫРКИ ЗАДОНСКОГО РАЙОНА ЛИПЕЦКОЙ ОБЛ., адрес места жительства – Липецкая область, г. Липецк, ул. Архангельская, д.13, кв.10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2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еретенникова Екатерина Владимировна, дата рождения – 12 мая 1994 года, место рождения – ГОР. ЗАДОНСК ЗАДОНСКОГО Р–НА ЛИПЕЦКОЙ ОБЛ., адрес места жительства – Липецкая область, Задонский р–н, гор. Задонск, ул. Колхозная, дом 14.</w:t>
      </w:r>
    </w:p>
    <w:p>
      <w:pPr>
        <w:pStyle w:val="Normal"/>
        <w:keepLines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3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ванников Иван Владимирович, дата рождения – 18 апреля 1973 года, место рождения – ГОР. ЛИПЕЦК, адрес места жительства – Липецкая область, г. Липецк, ул. Космонавтов, д.82/2, кв.57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4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ухатерин Алексей Петрович, дата рождения – 29 января 1983 года, место рождения – ГОР. ЛИПЕЦК, адрес места жительства – Липецкая область, гор. Липецк, район Советский, ул. Московская, дом 41, кв.54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6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околова Юлия Игоревна, дата рождения – 16 декабря 1993 года, место рождения – ГОР. ЛИПЕЦК ЛИПЕЦКАЯ ОБЛ. РОССИЯ, адрес места жительства – Липецкая область, г. Липецк, ул. Гагарина, д. 29, кв. 10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7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оропцева Надежда Владимировна, дата рождения – 30 сентября 1986 года, место рождения – ГОР. ЗАДОНСК ЛИПЕЦКОЙ ОБЛ., адрес места жительства – Липецкая область, г. Липецк, ул. Коцаря С.Л., дом 14, кв.100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0:15:00Z</dcterms:created>
  <dc:creator>admin</dc:creator>
  <dc:description/>
  <cp:keywords/>
  <dc:language>en-US</dc:language>
  <cp:lastModifiedBy>Родионова Ирина Александровна</cp:lastModifiedBy>
  <dcterms:modified xsi:type="dcterms:W3CDTF">2025-07-19T13:00:00Z</dcterms:modified>
  <cp:revision>3</cp:revision>
  <dc:subject/>
  <dc:title/>
</cp:coreProperties>
</file>